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Критерии оценивания </w:t>
      </w:r>
    </w:p>
    <w:p>
      <w:pPr>
        <w:pStyle w:val="Normal"/>
        <w:ind w:left="-180" w:firstLine="18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</w:rPr>
        <w:t xml:space="preserve">Мой вклад  в работу группы над проектом </w:t>
      </w:r>
    </w:p>
    <w:p>
      <w:pPr>
        <w:pStyle w:val="Normal"/>
        <w:ind w:left="-180" w:firstLine="1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для участника творческой группы проекта «Чудесные уравнения»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ы моих предложений по планированию совместной работы в групп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>.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ы моей практической работы в совместном исследовании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3. 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>.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ои идеи, которые помогли сделать наш проект успешным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1. 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>.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ы успешных  приёмов, использованных мной для разрешения конфликтов в группе или решения возникших проблем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3. 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>.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За какую часть работы над проектом я горжусь больше всего?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___________________________________________________________________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2. 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>.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В чем причины моей успешности:</w:t>
      </w:r>
      <w:r>
        <w:rPr>
          <w:rFonts w:cs="Arial" w:ascii="Arial" w:hAnsi="Arial"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то мне не удалось сделать из того, что я намечал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___________________________________________________________________ _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чем причина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то нового, значимого для меня, я узнал в ходе работы над проектом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чему это для меня важно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Что я хотел бы изменить в своих приёмах, способах, стратегиях при работе над следующим проектом?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>.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08:00Z</dcterms:created>
  <dc:creator>Туляков</dc:creator>
  <dc:description/>
  <cp:keywords/>
  <dc:language>en-US</dc:language>
  <cp:lastModifiedBy>MAX</cp:lastModifiedBy>
  <dcterms:modified xsi:type="dcterms:W3CDTF">2010-05-31T09:40:00Z</dcterms:modified>
  <cp:revision>3</cp:revision>
  <dc:subject/>
  <dc:title/>
</cp:coreProperties>
</file>